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074277634"/>
            <w:bookmarkStart w:id="1" w:name="__Fieldmark__4_1074277634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